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сентября 2019 г. № 3076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Гагарина, д. 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06.08.2019, несостоявшимся (протокол о признании претендентов участниками аукциона от 02.08.2019), и протоколом заседания комиссии по приватизации муниципального имущества муниципального образования "Город Архангельск" от 27.08.2019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- нежилое помещение, этаж 1, общая площадь 8,8 кв.м, кадастровый номер 29:22:040712:1600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 Архангельск, Октябрьский территориальный округ, ул. Гагарина, д. 1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50 000,00 руб., в том числе НДС – 416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25 000,00 руб., в том числе НДС – 20 8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9-06T07:42:00Z</dcterms:modified>
  <cp:revision>6</cp:revision>
  <dc:subject/>
  <dc:title>ГЛАВА МУНИЦИПАЛЬНОГО ОБРАЗОВАНИЯ</dc:title>
</cp:coreProperties>
</file>